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7_1 Jazz-Funk Ювенал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8     3 2 3 3 3 3 3 3 3  -      -      9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2 1 2 2 1 2 2 2 3  -      8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3 1 2 2 1 3 2 1  -      7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1 1 3 2 1 1 1 1 2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3 2 2 1 3 3 2 3 1  -      5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2 3 1 3 2 2 1 1 2  -      7(11)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1 1 1 1 1 1 1 1 1  9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060"/>
        <w:gridCol w:w="1059"/>
        <w:gridCol w:w="1248"/>
        <w:gridCol w:w="2177"/>
        <w:gridCol w:w="3216"/>
        <w:gridCol w:w="7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маш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тал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Panchenko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к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ла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ен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7:48:00Z</dcterms:created>
  <dc:creator>Елена</dc:creator>
  <dc:description/>
  <cp:keywords/>
  <dc:language>en-US</dc:language>
  <cp:lastModifiedBy>Елена</cp:lastModifiedBy>
  <dcterms:modified xsi:type="dcterms:W3CDTF">2025-10-19T10:28:00Z</dcterms:modified>
  <cp:revision>3</cp:revision>
  <dc:subject/>
  <dc:title>Всеукраїнські змагання з сучасних танців</dc:title>
</cp:coreProperties>
</file>